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360"/>
        <w:ind w:left="0" w:hanging="0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  <w:t>průvodní/ SOUHRNNÁ TECHNICKÁ ZPRÁV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  <w:t>a.1</w:t>
        <w:tab/>
        <w:t>Identifikační údaje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1.1 ÚDAJE O STAVB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ulky"/>
        <w:tabs>
          <w:tab w:val="left" w:pos="3120" w:leader="none"/>
          <w:tab w:val="left" w:pos="3600" w:leader="none"/>
          <w:tab w:val="left" w:pos="37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Název stavby:</w:t>
        <w:tab/>
        <w:tab/>
        <w:tab/>
        <w:t>Rekonstrukce objektu Resselovy hájenky</w:t>
      </w:r>
    </w:p>
    <w:p>
      <w:pPr>
        <w:pStyle w:val="Tabulky"/>
        <w:tabs>
          <w:tab w:val="left" w:pos="3120" w:leader="none"/>
          <w:tab w:val="left" w:pos="3600" w:leader="none"/>
          <w:tab w:val="left" w:pos="37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(bez hospodářského objektu)</w:t>
      </w:r>
    </w:p>
    <w:p>
      <w:pPr>
        <w:pStyle w:val="Tabulky"/>
        <w:tabs>
          <w:tab w:val="left" w:pos="3120" w:leader="none"/>
          <w:tab w:val="left" w:pos="3600" w:leader="none"/>
          <w:tab w:val="left" w:pos="37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v katastrálním území Kanice</w:t>
      </w:r>
    </w:p>
    <w:p>
      <w:pPr>
        <w:pStyle w:val="Tabulky"/>
        <w:tabs>
          <w:tab w:val="left" w:pos="3120" w:leader="none"/>
          <w:tab w:val="left" w:pos="3600" w:leader="none"/>
          <w:tab w:val="left" w:pos="3780" w:leader="none"/>
        </w:tabs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ab/>
        <w:tab/>
        <w:tab/>
      </w:r>
    </w:p>
    <w:p>
      <w:pPr>
        <w:pStyle w:val="Tabulky"/>
        <w:tabs>
          <w:tab w:val="left" w:pos="3120" w:leader="none"/>
          <w:tab w:val="left" w:pos="3600" w:leader="none"/>
          <w:tab w:val="left" w:pos="37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Místo stavby:</w:t>
        <w:tab/>
        <w:tab/>
        <w:tab/>
        <w:t>Kanice č.p. 129</w:t>
      </w:r>
    </w:p>
    <w:p>
      <w:pPr>
        <w:pStyle w:val="Tabulky"/>
        <w:tabs>
          <w:tab w:val="left" w:pos="3120" w:leader="none"/>
          <w:tab w:val="left" w:pos="3600" w:leader="none"/>
          <w:tab w:val="left" w:pos="3780" w:leader="none"/>
        </w:tabs>
        <w:rPr/>
      </w:pPr>
      <w:r>
        <w:rPr>
          <w:rFonts w:cs="Calibri" w:ascii="Calibri" w:hAnsi="Calibri"/>
          <w:sz w:val="22"/>
        </w:rPr>
        <w:tab/>
        <w:tab/>
        <w:tab/>
        <w:t>664 01 Kanice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autoSpaceDE w:val="false"/>
        <w:ind w:left="3545" w:hanging="0"/>
        <w:jc w:val="left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sz w:val="22"/>
          <w:szCs w:val="24"/>
        </w:rPr>
        <w:tab/>
        <w:t>katastrální území</w:t>
      </w:r>
      <w:r>
        <w:rPr>
          <w:rFonts w:cs="Calibri" w:ascii="Calibri" w:hAnsi="Calibri"/>
          <w:sz w:val="22"/>
        </w:rPr>
        <w:t xml:space="preserve"> Kanice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č. parcely: 680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ředmět projektové dokumentace:</w:t>
        <w:tab/>
        <w:tab/>
        <w:t>objekt hájenky – bydlení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autoSpaceDE w:val="fals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1.2 ÚDAJE O STAVEBNÍKOV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ázev:</w:t>
        <w:tab/>
        <w:tab/>
        <w:tab/>
        <w:tab/>
        <w:t>Mendlova univerzita v Brně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Školní lesní podnik Masarykův les Křt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Adresa:</w:t>
        <w:tab/>
        <w:tab/>
        <w:tab/>
        <w:tab/>
        <w:t>679 05 Křtiny 17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1.3 ÚDAJE O ZPRACOVATELI PROJEKTOVÉ DOKUMENT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autoSpaceDE w:val="false"/>
        <w:jc w:val="left"/>
        <w:rPr/>
      </w:pPr>
      <w:r>
        <w:rPr>
          <w:rFonts w:cs="Calibri" w:ascii="Calibri" w:hAnsi="Calibri"/>
          <w:sz w:val="22"/>
          <w:szCs w:val="22"/>
        </w:rPr>
        <w:t>a) Projektant stavební části:</w:t>
        <w:tab/>
        <w:tab/>
      </w:r>
      <w:r>
        <w:rPr>
          <w:rFonts w:cs="Calibri" w:ascii="Calibri" w:hAnsi="Calibri"/>
          <w:sz w:val="22"/>
        </w:rPr>
        <w:t>Ing.arch. Vítězslav Nový</w:t>
      </w:r>
    </w:p>
    <w:p>
      <w:pPr>
        <w:pStyle w:val="Normal"/>
        <w:ind w:left="3545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autorizovaný architekt ČKA 0275</w:t>
      </w:r>
    </w:p>
    <w:p>
      <w:pPr>
        <w:pStyle w:val="Tabulky"/>
        <w:tabs>
          <w:tab w:val="left" w:pos="3120" w:leader="none"/>
          <w:tab w:val="left" w:pos="3600" w:leader="none"/>
          <w:tab w:val="left" w:pos="37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Údolní 406/48, 602 00 Brno</w:t>
      </w:r>
    </w:p>
    <w:p>
      <w:pPr>
        <w:pStyle w:val="Tabulky"/>
        <w:tabs>
          <w:tab w:val="left" w:pos="3120" w:leader="none"/>
          <w:tab w:val="left" w:pos="3600" w:leader="none"/>
          <w:tab w:val="left" w:pos="37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Tel.: +420 606268265</w:t>
      </w:r>
    </w:p>
    <w:p>
      <w:pPr>
        <w:pStyle w:val="Tabulky"/>
        <w:tabs>
          <w:tab w:val="left" w:pos="3120" w:leader="none"/>
          <w:tab w:val="left" w:pos="3420" w:leader="none"/>
          <w:tab w:val="left" w:pos="3600" w:leader="none"/>
          <w:tab w:val="left" w:pos="37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 xml:space="preserve">  </w:t>
        <w:tab/>
        <w:t xml:space="preserve">    e-mail: </w:t>
      </w:r>
      <w:hyperlink r:id="rId2">
        <w:r>
          <w:rPr>
            <w:rStyle w:val="InternetLink"/>
            <w:rFonts w:cs="Calibri" w:ascii="Calibri" w:hAnsi="Calibri"/>
            <w:sz w:val="22"/>
          </w:rPr>
          <w:t>novy@letajici-inzenyri.cz</w:t>
        </w:r>
      </w:hyperlink>
    </w:p>
    <w:p>
      <w:pPr>
        <w:pStyle w:val="Normal"/>
        <w:ind w:left="2836"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Voda, kanalizace, elektro:</w:t>
        <w:tab/>
        <w:tab/>
        <w:t xml:space="preserve"> TERMING spol. s r.o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 xml:space="preserve"> Brandlova 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 xml:space="preserve"> 613 00 Brn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 xml:space="preserve"> tel: +420 545 211 73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 xml:space="preserve"> e-mail: </w:t>
      </w:r>
      <w:hyperlink r:id="rId3">
        <w:r>
          <w:rPr>
            <w:rStyle w:val="InternetLink"/>
            <w:rFonts w:cs="Calibri" w:ascii="Calibri" w:hAnsi="Calibri"/>
            <w:sz w:val="22"/>
          </w:rPr>
          <w:t>terming@terming.cz</w:t>
        </w:r>
      </w:hyperlink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caps/>
          <w:spacing w:val="40"/>
          <w:sz w:val="24"/>
        </w:rPr>
        <w:t>a.2</w:t>
        <w:tab/>
        <w:t>seznam vstupních podkladů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hlídka staveniště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nímek katastrální map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žadavky investor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vedené destruktivní sond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latné normy ČSN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  <w:szCs w:val="22"/>
        </w:rPr>
      </w:pPr>
      <w:r>
        <w:rPr>
          <w:rFonts w:cs="Calibri" w:ascii="Calibri" w:hAnsi="Calibri"/>
          <w:caps/>
          <w:spacing w:val="40"/>
          <w:sz w:val="24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  <w:t>b.1</w:t>
        <w:tab/>
        <w:t>popis území stavby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Charakteristika stavebního pozemku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kumentace řeší stavební úpravy objektu hájenky v katastru obce Kanice, č.p. 129. Pozemek je svažitý s výrazným sklonem k jižnímu okraji. Celková výměra dotčeného pozemku – parcely 680 – činí 661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. Majitelem parcely je Mendlova univerzita v Brně.     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Výčet a závěry provedených průzkumů a rozborů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ebně historický průzkum není vyžadován, stavba není kulturní památkou, ani se nenachází v památkové rezervaci nebo zóně.</w:t>
      </w:r>
    </w:p>
    <w:p>
      <w:pPr>
        <w:pStyle w:val="TextBody"/>
        <w:jc w:val="both"/>
        <w:rPr/>
      </w:pPr>
      <w:r>
        <w:rPr>
          <w:rFonts w:cs="Calibri" w:ascii="Calibri" w:hAnsi="Calibri"/>
          <w:color w:val="000000"/>
          <w:sz w:val="22"/>
        </w:rPr>
        <w:t>Nebyl proveden žádný hydrogeologický průzkum. Stavba je z hlediska geologické, geomorfologické a hydrogeologické charakteristiky proveditelná.</w:t>
      </w:r>
    </w:p>
    <w:p>
      <w:pPr>
        <w:pStyle w:val="Normal"/>
        <w:rPr>
          <w:rFonts w:ascii="Calibri" w:hAnsi="Calibri" w:cs="Calibri"/>
          <w:color w:val="000000"/>
          <w:sz w:val="22"/>
          <w:highlight w:val="yellow"/>
        </w:rPr>
      </w:pPr>
      <w:r>
        <w:rPr>
          <w:rFonts w:cs="Calibri" w:ascii="Calibri" w:hAnsi="Calibri"/>
          <w:color w:val="000000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Stávající ochranná a bezpečnostní pásma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lokalitě se nevyskytují žádná ochranná ani bezpečnostní pásma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 Poloha vzhledem k záplavovému území, poddolovanému území apod.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neleží v záplavovém ani poddolovaném území.</w:t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liv stavby na okolní stavby a pozemky, ochrana okolí, vliv stavby na odtokové poměry v územ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realizaci bude využit samotný stavební pozemek (parcelní číslo 819) jako staveniště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hledem k charakteru stavby a výsledkům místního šetření na staveništi lze konstatovat, že ani současný stav na staveništi, ani realizace stavby nemůže způsobit zaplavení sousedních pozemků srážkovou vodou. Dešťové vody ze střechy objektu jsou a i nadále budou svedeny do dešťové kanalizace a následně likvidovány na pozemku objektu. Plocha pozemku mimo objekt je zatravněna a zpevněné plochy vyspádovány do zelených ploch na pozemku investora a přirozeně zasaková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nebude narušovat okolní životní prostředí. Odpady vzniklé při stavbě budou tříděny a dle druhu likvidovány nebo skladovány firmou k tomu oprávněnou. Odpady budou mít charakter komunální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Požadavky na asanace, demolice, kácení dřevin:</w:t>
      </w:r>
    </w:p>
    <w:p>
      <w:pPr>
        <w:pStyle w:val="Normal"/>
        <w:autoSpaceDE w:val="false"/>
        <w:rPr>
          <w:rFonts w:ascii="Calibri" w:hAnsi="Calibri" w:cs="Arial"/>
          <w:sz w:val="20"/>
        </w:rPr>
      </w:pPr>
      <w:r>
        <w:rPr>
          <w:rFonts w:cs="Arial" w:ascii="Calibri" w:hAnsi="Calibri"/>
          <w:sz w:val="22"/>
          <w:szCs w:val="22"/>
        </w:rPr>
        <w:t>Nebudou prováděny žádné asanace, demolice ani kácení dřevin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) Požadavky na maximální zábory zemědělského půdního fondu nebo pozemků určených k plnění funkce les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neklade nárok na zábor zemědělského půdního fondu ani pozemku určeného k plnění funkce lesa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) Územně technické podmínky (možnost napojení na stávající dopravní a technickou infrastrukturu)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lavní vstup – stávající, do domu je situován ze dvora usedlosti. Vjezd osobních automobilů na pozemek, opět stávající, je umožněn rovněž z navazující obslužné - účelové komunikace. Parkování je zajištěno na pozemku objektu a na zpevněných plochách parcely vlastníka k tomuto určených. Objekt je napojen na inženýrské sítě, které budou využívány při provádění i užívání stavb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  <w:sz w:val="22"/>
        </w:rPr>
        <w:t>V průběhu realizace nedojde k omezení dopravní obslužnosti daného území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) Věcné a časové vazby stavby, podmiňující, vyvolané, související investice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není věcně ani časově vázána na jiné investice.</w:t>
      </w:r>
    </w:p>
    <w:p>
      <w:pPr>
        <w:pStyle w:val="Normal"/>
        <w:tabs>
          <w:tab w:val="clear" w:pos="709"/>
          <w:tab w:val="right" w:pos="48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edpokládané zahájení stavby: </w:t>
        <w:tab/>
        <w:tab/>
        <w:t>II Q / 2016</w:t>
      </w:r>
    </w:p>
    <w:p>
      <w:pPr>
        <w:pStyle w:val="Normal"/>
        <w:tabs>
          <w:tab w:val="clear" w:pos="709"/>
          <w:tab w:val="right" w:pos="48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pokládané dokončení stavby:</w:t>
        <w:tab/>
        <w:tab/>
        <w:t>III Q / 2016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  <w:t>b.2</w:t>
        <w:tab/>
        <w:t>celkový popis stavby</w:t>
      </w:r>
    </w:p>
    <w:p>
      <w:pPr>
        <w:pStyle w:val="Normal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2.1 ÚČEL UŽÍVÁNÍ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Funkční náplň 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Stavba bude trvale využívána pro bydlen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ákladní kapacity funkčních jednotek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edná se o </w:t>
      </w:r>
      <w:r>
        <w:rPr>
          <w:rFonts w:cs="Calibri" w:ascii="Calibri" w:hAnsi="Calibri"/>
          <w:sz w:val="22"/>
        </w:rPr>
        <w:t>stavební úpravy</w:t>
      </w:r>
      <w:r>
        <w:rPr>
          <w:rFonts w:cs="Calibri" w:ascii="Calibri" w:hAnsi="Calibri"/>
          <w:sz w:val="22"/>
          <w:szCs w:val="22"/>
        </w:rPr>
        <w:t xml:space="preserve"> objektu hájenky s jednou bytovou jednotko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Maximální produkovaná množství a druhy odpadů a emisí a způsob nakládání s nimi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edná se o </w:t>
      </w:r>
      <w:r>
        <w:rPr>
          <w:rFonts w:cs="Calibri" w:ascii="Calibri" w:hAnsi="Calibri"/>
          <w:sz w:val="22"/>
        </w:rPr>
        <w:t>stavební úpravu stávajícího</w:t>
      </w:r>
      <w:r>
        <w:rPr>
          <w:rFonts w:cs="Calibri" w:ascii="Calibri" w:hAnsi="Calibri"/>
          <w:sz w:val="22"/>
          <w:szCs w:val="22"/>
        </w:rPr>
        <w:t xml:space="preserve"> rodinného domu s jednou bytovou jednotkou a uvažovaným počtem 5-ti obyvat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.2.2 CELKOVÉ URBANISTICKÉ A ARCHITEKTONICKÉ ŘEŠENÍ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  <w:u w:val="single"/>
        </w:rPr>
      </w:pPr>
      <w:r>
        <w:rPr>
          <w:rFonts w:cs="Calibri" w:ascii="Calibri" w:hAnsi="Calibri"/>
          <w:sz w:val="22"/>
          <w:highlight w:val="yellow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) Urbanismus – územní regulace, kompozice prostorového řešení: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Projekt řeší </w:t>
      </w:r>
      <w:r>
        <w:rPr>
          <w:rFonts w:cs="Calibri" w:ascii="Calibri" w:hAnsi="Calibri"/>
          <w:sz w:val="22"/>
        </w:rPr>
        <w:t>stavební úpravy samostatně stojícího</w:t>
      </w:r>
      <w:r>
        <w:rPr>
          <w:rFonts w:cs="Calibri" w:ascii="Calibri" w:hAnsi="Calibri"/>
          <w:sz w:val="22"/>
          <w:szCs w:val="22"/>
        </w:rPr>
        <w:t xml:space="preserve"> objektu v katastru obce Kanice. Územní regulativy jsou dodrženy. Stavba je svou podstatou rodinným domem v rámci původní lesní samoty/usedlosti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Architektonické řešení – kompozice tvarového řešení, materiálové a barevné řešení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vrhovaný rodinný dům je jednopodlažní s částečným podsklepením a rovněž využívaným podkrovím, zastřešený valbovou střechou. Dům je situován k jižnímu a západnímu okraji parcely 680, a tak v SV části parcely zůstává prostor pro dvůr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vstup do objektu je orientován na severní fasádě. Vjezd na pozemek je naopak situován z východu v návaznosti na zpevněnou plochou umožňující parkování osobních automobilů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Dům obsahuje jednu bytovou jednotku. Komunikační prostor v přízemí tvoří hala, do které se vstupuje přes nově vytvořené zádveří. Z haly je umožněn přístup jak do hlavního obývacího prostoru (obývací pokoj s jídelnou), tak do samostatné kuchyně, zároveň pak i do koupelny a na wc. Po stávajícím dřevěném schodišti je přístupné 2.NP, kde jsou situovány 3 podkrovní pokoje – 1x hlavní ložnice a dva dětské pokoje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>Nově bude část obvodového zdiva z plných cihel s nedostatečnou tloušťkou – cca 300 až 390mm (v části tzv. původní přístavby) zateplena fasádním polystyrénem tl. 140 mm. Provedení a skladba jednotlivých vrstev zateplovacího souvrství bude provedena podle technologického předpisu pro provádění ETICS (je dodatkem této technické zprávy). Povrch této fasády bude proveden v obkladu z dřevěných hranolů 60x60mm, kladenými horizontálně. Zbývající fasády původního hlavního objektu  s tl. zdiva 450 až 500mm, provedené ve vnější omítce, budou lokálně vyspraveny a nově natřeny exteriérovým nátěrem v odstínu krémové bílé barvy RAL 9010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>B.2.3 CELKOVÉ PROVOZNÍ ŘEŠENÍ, TECHNOLOGIE VÝROBY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nemá provozní řešení objektu. Nejedná se o výrobní objekt.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.2.4 BEZBARIÉROVÉ UŽÍVÁNÍ STAVB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stavbu se nevztahuje vyhláška č. 398/2009 Sb. o obecných technických požadavcích zabezpečujících bezbariérové užívaní staveb (dle §2 )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.2.5 BEZPEČNOST PŘI UŽÍVÁNÍ STAVB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i provádění stavby je nutno dodržovat předpisy, týkající se bezpečnosti práce, osob a technického zařízení. Je nutno dbát na ochranu zdraví osob na staveništi i osob ke stavbě nepřináležejících.</w:t>
      </w:r>
    </w:p>
    <w:p>
      <w:pPr>
        <w:pStyle w:val="Normal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 průběhu realizace musí být práce prováděny odborně, za dodržování všech příslušných platných technických norem a bezpečnostních předpisů zejména nařízení vlády 591/2006 o bližších minimálních požadavcích na bezpečnost a ochranu zdraví při práci na staveništích. Dále je nutné dodržet 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e znění zákonů č. 362/2007 Sb. a č. 189/2008 Sb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i stavbě musí být dodržena ustanovení zákona č. 183/2006 Sb., stavebního zákona, upravující požadavky na provádění a užívání staveb a příslušné technické norm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šechny konstrukce a technologie budou odpovídat příslušným platným normám.</w:t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.2.6 ZÁKLADNÍ CHARAKTERISTIKA OBJEKTU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stavební řešení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Jedná se o částečně podsklepený jednopodlažní obytný objekt s využívaným podkrovím. 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konstrukční a materiálové řešení: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</w:rPr>
        <w:t>Stávající nosné konstrukce jsou tvořeny cihelným zdivem. Konstrukce již dříve přistavovaných prostor koupelny, wc a vstupu jsou také tvořeny obvodovým zdivem z plných cihel. Nově navrhované části obvodového zdiva jsou tvořeny z pórobetonových bloků, vnitřní příčky pak jsou ze sádrokartonových konstrukcí. Vnitřní omítky jsou vícevrstvé, jádrové. Konstrukce krovu je jednoplášťová, krov s vloženou tepelnou izolací. Krytinu tvoří keramické tašky. Okna jsou stávající - plastová, vnitřní dveře dřevěné, vstupní dveře dřevěné.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mechanická odolnost a stabilit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je navržena tak, aby zatížení na ni působící v průběhu výstavby a užívání nemělo za následek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řícení stavby nebo její části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ětší stupeň nepřípustného přetvoření.</w:t>
      </w:r>
    </w:p>
    <w:p>
      <w:pPr>
        <w:pStyle w:val="Normal"/>
        <w:numPr>
          <w:ilvl w:val="0"/>
          <w:numId w:val="5"/>
        </w:numPr>
        <w:ind w:left="720" w:hanging="14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škození jiných částí stavby nebo technických zařízení anebo instalovaného vybavení v důsledku většího přetvoření nosné konstrukc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škození v případě, kdy je rozsah neúměrný původní příčině.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autoSpaceDE w:val="false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</w:rPr>
        <w:t>B.2.7 ZÁKLADNÍ CHARAKTERISTIKA TECHNICKÝCH A TECHNOLOGICKÝCH ZAŘÍZENÍ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4"/>
          <w:highlight w:val="yellow"/>
        </w:rPr>
      </w:pPr>
      <w:r>
        <w:rPr>
          <w:rFonts w:cs="Calibri" w:ascii="Calibri" w:hAnsi="Calibri"/>
          <w:b/>
          <w:sz w:val="22"/>
          <w:szCs w:val="24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Technické řešení: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Arial" w:ascii="Calibri" w:hAnsi="Calibri"/>
          <w:sz w:val="22"/>
        </w:rPr>
        <w:t>Projekt neřeší technická a technologická zařízení, proto není popisováno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Výpočet technických a technologických zařízení: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Arial" w:ascii="Calibri" w:hAnsi="Calibri"/>
          <w:sz w:val="22"/>
        </w:rPr>
        <w:t>Projekt neřeší technická a technologická zařízení, proto není popisováno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.2.8 POŽÁRNĚ BEZPEČNOSTNÍ ŘEŠENÍ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ude zachována nosnost a stabilita konstrukcí po požadovanou dob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ude zajištěno omezení rozvoje a šíření ohně a kouře ve stavbě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ude zajištěno omezení šíření požáru na sousední stavb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ude umožněna evakuace osob a zvířat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ude umožněn bezpečný zásah jednotek požární ochran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.2.9 ZÁSADY HOSPODAŘENÍ S ENERGIEMI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</w:rPr>
        <w:t>a) Kritéria tepelně technického posouzení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vodové zdivo stavby je původní.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Energetická náročnost stavby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je stávající, původní skladba konstrukcí nesplňuje nároky současného pohledu na energetickou náročnost staveb.</w:t>
      </w:r>
    </w:p>
    <w:p>
      <w:pPr>
        <w:pStyle w:val="Zkladntext3"/>
        <w:rPr/>
      </w:pPr>
      <w:r>
        <w:rPr/>
        <w:t>Obvodové, fasádní stěny, resp. jejich část na úrovni 1.NP budou zatepleny fasádním polystyrénem tl. 140 mm. Provedení a skladba jednotlivých vrstev zateplovacího souvrství bude provedena podle technologického předpisu pro provádění ETICS (je dodatkem technické zprávy D.1.100).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Posouzení využití alternativních zdrojů energií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drobně viz část Vytápění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B.2.10 HYGIENICKÉ POŽADAVKY NA STAVBY, POŽADAVKY NA PRACOVNÍ A KOMUNÁLNÍ PROSTŘEDÍ. ZÁSADY ŘEŠENÍ PARAMETRŮ STAVBY, ZÁSADY ŘEŠENÍ VLIVU STAVBY NA OKOLÍ </w:t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hy práce a použité technologie nemají vliv na zhoršování životního prostředí. Po dokončení stavby se ze staveniště odstraní všechny zbytky stavebního materiálu a plochy se uvedou do původního stavu. Všechny použité konstrukce a materiály musí vyhovovat hygienickým požadavkům na emise škodlivin a cizorodých látek. Ke kolaudaci budou předloženy doklady a jakosti, certifikáty a prohlášení a shodě.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kt nebude svým provozem obtěžovat okolí hlukem, prachem a neohrožuje bezpečnost obyvatelstva apod., což vyplývá z účelu objektu. Během výstavby se dočasně zvýší prašnost a hlučnost v okolí. Investor ve spolupráci s dodavatelem učiní taková opatření, aby byly tyto negativní účinky na okolí minimalizovány. Odpad na staveništi bude ukládán do kontejnerů a vyvezen na řízenou skládku.</w:t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kt je navržen tak, aby negativně neovlivňoval okolí hlukem (dle platných ČSN) a zároveň nebyl ovlivňován hlukem z vedlejšího prostředí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.2.11 OCHRANY STAVBY PŘED NEGATIVNÍMI ÚČINKY VNĚJŠÍHO PROSTŘEDÍ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ochrana před pronikáním radonu z podloží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Radonový průzkum nebyl prováděn. 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ochrana před bludnými proudy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týká se stavby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ochrana před technickou seizmicitou:</w:t>
      </w:r>
    </w:p>
    <w:p>
      <w:pPr>
        <w:pStyle w:val="TextBody"/>
        <w:spacing w:lineRule="atLeast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kt neobsahuje žádná výrobní či nevýrobní zařízení způsobující technickou seizmicitu.</w:t>
      </w:r>
    </w:p>
    <w:p>
      <w:pPr>
        <w:pStyle w:val="TextBody"/>
        <w:spacing w:lineRule="atLeast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tLeast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) ochrana před hlukem:</w:t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kt je navržen tak, aby negativně neovlivňoval okolí hlukem (dle platných ČSN) a zároveň nebyl ovlivňován hlukem z vedlejšího prostředí.</w:t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) protipovodňová opatření:</w:t>
      </w:r>
    </w:p>
    <w:p>
      <w:pPr>
        <w:pStyle w:val="TextBody"/>
        <w:spacing w:lineRule="atLeast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kt není v dosahu říčního toku.</w:t>
      </w:r>
    </w:p>
    <w:p>
      <w:pPr>
        <w:pStyle w:val="TextBody"/>
        <w:spacing w:lineRule="atLeast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  <w:t>b.3</w:t>
        <w:tab/>
        <w:t>připojení na technickou infrastrukturu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</w:rPr>
        <w:t>Napojovací místa technické infrastruktury, Připojovací rozměry, výkonové kapacity a délky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řípojka vo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dovod podrobně viz zpráva Z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řípojka kanal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alizace podrobně viz zpráva Z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TL přípojka plyn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kt není připojen na plynovod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ytáp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tápění a příprava TUV podrobně viz zpráva ZTI.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  <w:szCs w:val="22"/>
        </w:rPr>
      </w:pPr>
      <w:r>
        <w:rPr>
          <w:rFonts w:cs="Calibri" w:ascii="Calibri" w:hAnsi="Calibri"/>
          <w:caps/>
          <w:spacing w:val="40"/>
          <w:sz w:val="24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  <w:t>b.4</w:t>
        <w:tab/>
        <w:t>dopravní řešení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Popis dopravního řešení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bjekt je trvale přístupný z přilehlé obslužné - účelové komunikace (lesní cesta). 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Napojení území na stávající dopravní infrastrukturu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zemí je trvale napojeno na stávající dopravní infrastrukturu. 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</w:rPr>
        <w:t>c) Doprava v klidu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částí objektu jsou dvě parkovací stání pro osobní vozidla na pozemku investora 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 Pěší a cyklistické stezky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týká se stavby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  <w:t>b.5</w:t>
        <w:tab/>
        <w:t>řešení vegetace a souvisejících terénních úprav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Terénní úpravy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rámci stavby nebylo řešeno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Použité vegetační prvky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rámci stavby nebylo řešeno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Biotechnická opatření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rámci stavby nebylo řešeno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  <w:t>b.6</w:t>
        <w:tab/>
        <w:t xml:space="preserve">popis vlivu stavby na životní prostředí a jeho ochrana  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Vliv na životní prostředí – ovzduší, hluk, voda, odpady, půda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avba nebude mít negativní vliv na životní prostředí. Charakter užívání stavby je residenční bez negativních vlivů. Realizací stavby nedojde k poškození životního prostředí, zejména funkce ekosystému a ekologické stability a ani nebudou vytvořeny negativní vlivy zdravotní, sociální a ekonomické na obyvatelstvo. V průběhu stavby dojde k dočasnému zhoršení prostředí v okolí stavby, které bude minimalizováno opatřeními při výstavbě. </w:t>
      </w:r>
    </w:p>
    <w:p>
      <w:pPr>
        <w:pStyle w:val="Normal"/>
        <w:autoSpaceDE w:val="false"/>
        <w:jc w:val="left"/>
        <w:rPr/>
      </w:pPr>
      <w:r>
        <w:rPr>
          <w:rFonts w:cs="Arial" w:ascii="Calibri" w:hAnsi="Calibri"/>
          <w:sz w:val="22"/>
          <w:szCs w:val="22"/>
        </w:rPr>
        <w:t>Stavba nemění hladinu prachu ani vliv chemických látek uvolňovaných do vnitřního prostředí objektu.</w:t>
      </w:r>
    </w:p>
    <w:p>
      <w:pPr>
        <w:pStyle w:val="Normal"/>
        <w:autoSpaceDE w:val="false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vba nemění stávající zdroje hluku vnitřního prostředí objektů. Pouze přechodně během probíhajících stavebních prací může dojít v objektech ke zvýšení hluku. Veškeré stavební práce proto budou probíhat dle platné legislativy.</w:t>
      </w:r>
    </w:p>
    <w:p>
      <w:pPr>
        <w:pStyle w:val="Normal"/>
        <w:autoSpaceDE w:val="false"/>
        <w:ind w:firstLine="709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Vliv na přírodu a krajinu, zachování ekologických funkcí a vazeb v krajině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nebude mít negativní vliv na přírodu a krajinu. Po dokončení stavby budou případné poškozené plochy zeleně uvedeny do původního stavu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vba nemá vliv na zachování ekologických funkcí a vazeb v krajině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Vliv na soustavu chráněných území Natura 2000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vba nemá vliv na chráněná území dle Natura 2000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Návrh na zohlednění podmínek zjišťovacího řízení nebo stanoviska EIA: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bylo prováděno zjišťovací řízení EIA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) Navrhovaná ochranná a bezpečnostní pásma, rozsah omezení a podmínky podle jiných právních předpisů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týká se stavby.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  <w:t>b.7</w:t>
        <w:tab/>
        <w:t>Ochrana obyvatelstv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svých charakterem a situováním splňuje základní požadavky z hlediska ochrany obyvatel.</w:t>
      </w:r>
    </w:p>
    <w:p>
      <w:pPr>
        <w:pStyle w:val="Normal"/>
        <w:autoSpaceDE w:val="false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rámci tohoto projektu nejsou navrhovány žádné změny na stávajícím systému ochrany obyvatelstva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ůstává stávající systém beze změn.</w:t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avba neohrožuje bezpečnost obyvatelstva, což vyplývá z účelu stavby. </w:t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žadavky ochrany obyvatelstva v územním plánování a stavebně technické požadavky na stavby civilní ochrany nebo stavby dotčené požadavky civilní ochrany jsou uvedeny ve vyhlášce č. 380/2002 Sb., k přípravě a provádění úkolů ochrany obyvatelstva.</w:t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žadavky z hlediska ochrany obyvatelstva musí vyplývat z havarijního a krizového plánu v rozsahu, který odpovídá charakteru území a druhu územně plánovací dokumentace. </w:t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plavová území stanovuje územně příslušný vodoprávní úřad vymezením hranic území ohroženého přirozenými povodněmi (vymezením záplavové čáry při stoletém průtoku vody) a zvláštními povodněmi (záplavová čára při průchodu průlomové vlny). Mapová dokumentace záplavových území je uložena na stavebním úřadu dotčených území a na Ministerstvu životního prostředí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  <w:szCs w:val="22"/>
        </w:rPr>
      </w:pPr>
      <w:r>
        <w:rPr>
          <w:rFonts w:cs="Calibri" w:ascii="Calibri" w:hAnsi="Calibri"/>
          <w:caps/>
          <w:spacing w:val="40"/>
          <w:sz w:val="24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caps/>
          <w:spacing w:val="40"/>
          <w:sz w:val="24"/>
        </w:rPr>
      </w:pPr>
      <w:r>
        <w:rPr>
          <w:rFonts w:cs="Calibri" w:ascii="Calibri" w:hAnsi="Calibri"/>
          <w:caps/>
          <w:spacing w:val="40"/>
          <w:sz w:val="24"/>
        </w:rPr>
        <w:t>b.8</w:t>
        <w:tab/>
        <w:t>zásady organizace výstavb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otřeby a spotřeby rozhodujících médií a hmot, jejich zajištění:</w:t>
      </w:r>
    </w:p>
    <w:p>
      <w:pPr>
        <w:pStyle w:val="Normal"/>
        <w:autoSpaceDE w:val="false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eškerý potřebný materiál bude na stavbu dovážen a bez odkladu zpracováván. Na pozemku investora – na dvoře usedlosti bude vybudován dočasný sklad materiál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droj vody a elektřiny pro potřeby staveniště poskytne objednatel v prostoru staveniště – opět na dvoře usedlosti. 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Odvodnění staveniště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šťové vody vyskytující se v průběhu výstavby budou přirozeně zasakovány na pozemku investora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Napojení staveniště na stávající dopravní a technickou infrastrukturu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Objekt je trvale napojen na stávající infrastruktur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droj vody a elektřiny pro potřeby staveniště poskytne objednatel v prostoru staveniště. 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 Vliv provádění stavby na okolní stavby a pozemky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bude probíhat pouze na parcele 680.</w:t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2"/>
        </w:rPr>
      </w:pPr>
      <w:r>
        <w:rPr>
          <w:rFonts w:cs="Arial" w:ascii="Calibri" w:hAnsi="Calibri"/>
          <w:sz w:val="22"/>
          <w:szCs w:val="22"/>
        </w:rPr>
        <w:t>Druhy práce a použité technologie nemají vliv na zhoršování životního prostředí. Po dokončení stavby se ze staveniště odstraní všechny zbytky stavebního materiálu a plochy se uvedou do původního stavu.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) Ochrana okolí staveniště a požadavky na související asanace, demolice, kácení dřevin:</w:t>
      </w:r>
    </w:p>
    <w:p>
      <w:pPr>
        <w:pStyle w:val="Normal"/>
        <w:autoSpaceDE w:val="false"/>
        <w:rPr>
          <w:rFonts w:ascii="Calibri" w:hAnsi="Calibri" w:cs="Arial"/>
          <w:sz w:val="20"/>
        </w:rPr>
      </w:pPr>
      <w:r>
        <w:rPr>
          <w:rFonts w:cs="Arial" w:ascii="Calibri" w:hAnsi="Calibri"/>
          <w:sz w:val="22"/>
          <w:szCs w:val="22"/>
        </w:rPr>
        <w:t>Nebudou prováděny žádné asanace, demolice ani kácení dřevin.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) Maximální zábory pro staveniště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nevyžaduje realizaci záborů.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) Maximální produkované množství a druh odpadů a emisí při výstavbě, jejich likvidace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padový materiál vzniklý při stavební činnosti bude likvidován v souladu se zákonem č. 185/2001 Sb. o odpadech a o změně některých dalších zákonů. Vybourané materiály a odpad budou na staveništi tříděny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) Bilance zemních prací, požadavky na přísun nebo deponie zemin: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nevyžaduje realizaci zemních prací ani přesunů zeminy.</w:t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Ochrana životního prostředí při výstavbě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nebude narušovat okolní životní prostředí. Odpady vzniklé při stavbě budou tříděny a dle druhu likvidovány nebo skladovány firmou k tomu oprávněnou. Odpady budou mít charakter komunální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alizací projektu nebude docházet ke kontaminaci horninového prostředí. Realizace projektu nezpůsobí změny v místní topografii terénu, nezpůsobí ovlivnění stability terénu, nebude mít vliv na vznik eroze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) Zásady bezpečnosti a ochrany zdraví při práci na staveništi, posouzení potřeby koordinátora bezpečnosti a ochrany zdraví podle jiných právních předpisů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zpečnost a ochrana zdraví při práci bude zabezpečena dodržováním platných předpisů a norem. Jedná se o nařízení vlády č. 591/2006 Sb., o bližších minimálních požadavcích na bezpečnost a ochranu zdraví při práci na staveništích a o nařízení vlády č. 362/2005 Sb., o bližších požadavcích na bezpečnost a ochranu zdraví při práci na pracovištích s nebezpečím pádu z výšky nebo do hloubky, včetně doplňků, novel a vyhlášek souvisejících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) Úpravy pro bezbariérové užívání výstavbou dotčených staveb:</w:t>
      </w:r>
    </w:p>
    <w:p>
      <w:pPr>
        <w:pStyle w:val="TextBody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----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) Zásady pro dopravně inženýrské opatření:</w:t>
      </w:r>
    </w:p>
    <w:p>
      <w:pPr>
        <w:pStyle w:val="TextBody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-----</w:t>
      </w:r>
    </w:p>
    <w:p>
      <w:pPr>
        <w:pStyle w:val="Normal"/>
        <w:autoSpaceDE w:val="false"/>
        <w:ind w:firstLine="709"/>
        <w:rPr>
          <w:rFonts w:ascii="Calibri" w:hAnsi="Calibri" w:cs="Calibri"/>
          <w:b/>
          <w:b/>
          <w:color w:val="000000"/>
          <w:sz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Stanovení speciálních podmínek pro provádění stavby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</w:rPr>
        <w:t>Vzhledem k charakteru stavby nejsou prováděny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) Postup výstavby, rozhodující dílčí termíny:</w:t>
      </w:r>
    </w:p>
    <w:p>
      <w:pPr>
        <w:pStyle w:val="Normal"/>
        <w:tabs>
          <w:tab w:val="clear" w:pos="709"/>
          <w:tab w:val="right" w:pos="48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edpokládané zahájení stavby: </w:t>
        <w:tab/>
        <w:tab/>
        <w:t>II Q / 2016</w:t>
      </w:r>
    </w:p>
    <w:p>
      <w:pPr>
        <w:pStyle w:val="Normal"/>
        <w:tabs>
          <w:tab w:val="clear" w:pos="709"/>
          <w:tab w:val="right" w:pos="48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pokládané dokončení stavby:</w:t>
        <w:tab/>
        <w:tab/>
        <w:t>III Q / 2016</w:t>
      </w:r>
    </w:p>
    <w:p>
      <w:pPr>
        <w:pStyle w:val="Normal"/>
        <w:tabs>
          <w:tab w:val="clear" w:pos="709"/>
          <w:tab w:val="right" w:pos="48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zhledem k charakteru stavby nedošlo k členění stavby na etapy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Arial" w:ascii="Calibri" w:hAnsi="Calibri"/>
          <w:sz w:val="20"/>
        </w:rPr>
        <w:t>Konkrétní postup výstavby vč. uvedení dílčích termínů stanoví dodavatel stavby po dohodě s investorem.</w:t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highlight w:val="yellow"/>
        </w:rPr>
      </w:pPr>
      <w:r>
        <w:rPr>
          <w:rFonts w:cs="Calibri" w:ascii="Calibri" w:hAnsi="Calibri"/>
          <w:i/>
          <w:color w:val="FF0000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FF0000"/>
          <w:sz w:val="22"/>
          <w:highlight w:val="yellow"/>
        </w:rPr>
      </w:pPr>
      <w:r>
        <w:rPr>
          <w:rFonts w:cs="Calibri" w:ascii="Calibri" w:hAnsi="Calibri"/>
          <w:i/>
          <w:color w:val="FF0000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rně 05/2016</w:t>
        <w:tab/>
        <w:tab/>
        <w:tab/>
        <w:tab/>
        <w:tab/>
        <w:tab/>
        <w:tab/>
        <w:tab/>
        <w:t>Vypracoval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Ing.arch. Vítězslav Nový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54" w:top="1417" w:footer="68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Arial" w:hAnsi="Arial"/>
        <w:caps w:val="false"/>
        <w:smallCaps w:val="false"/>
        <w:color w:val="000000"/>
        <w:spacing w:val="0"/>
        <w:sz w:val="18"/>
      </w:rPr>
      <w:t>Souhrnná technická zpráva</w:t>
    </w:r>
    <w:r>
      <w:rPr>
        <w:rFonts w:cs="ISOCPEUR" w:ascii="ISOCPEUR" w:hAnsi="ISOCPEUR"/>
      </w:rPr>
      <w:tab/>
    </w:r>
    <w:r>
      <w:rPr>
        <w:rFonts w:cs="Times New Roman" w:ascii="Arial" w:hAnsi="Arial"/>
        <w:caps w:val="false"/>
        <w:smallCaps w:val="false"/>
        <w:color w:val="000000"/>
        <w:spacing w:val="0"/>
        <w:sz w:val="18"/>
      </w:rPr>
      <w:t xml:space="preserve">strana </w:t>
    </w:r>
    <w:r>
      <w:rPr>
        <w:rFonts w:cs="Times New Roman" w:ascii="Arial" w:hAnsi="Arial"/>
        <w:caps w:val="false"/>
        <w:smallCaps w:val="false"/>
        <w:color w:val="000000"/>
        <w:spacing w:val="0"/>
        <w:sz w:val="18"/>
      </w:rPr>
      <w:fldChar w:fldCharType="begin"/>
    </w:r>
    <w:r>
      <w:rPr>
        <w:smallCaps w:val="false"/>
        <w:caps w:val="false"/>
        <w:sz w:val="18"/>
        <w:spacing w:val="0"/>
        <w:rFonts w:cs="Times New Roman" w:ascii="Arial" w:hAnsi="Arial"/>
        <w:color w:val="000000"/>
      </w:rPr>
      <w:instrText xml:space="preserve"> PAGE </w:instrText>
    </w:r>
    <w:r>
      <w:rPr>
        <w:smallCaps w:val="false"/>
        <w:caps w:val="false"/>
        <w:sz w:val="18"/>
        <w:spacing w:val="0"/>
        <w:rFonts w:cs="Times New Roman" w:ascii="Arial" w:hAnsi="Arial"/>
        <w:color w:val="000000"/>
      </w:rPr>
      <w:fldChar w:fldCharType="separate"/>
    </w:r>
    <w:r>
      <w:rPr>
        <w:smallCaps w:val="false"/>
        <w:caps w:val="false"/>
        <w:sz w:val="18"/>
        <w:spacing w:val="0"/>
        <w:rFonts w:cs="Times New Roman" w:ascii="Arial" w:hAnsi="Arial"/>
        <w:color w:val="000000"/>
      </w:rPr>
      <w:t>9</w:t>
    </w:r>
    <w:r>
      <w:rPr>
        <w:smallCaps w:val="false"/>
        <w:caps w:val="false"/>
        <w:sz w:val="18"/>
        <w:spacing w:val="0"/>
        <w:rFonts w:cs="Times New Roman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Rekonstrukce objektu Resselovy hájenky (bez hospodářského objektu) v katastrálním území Kanice</w:t>
      <w:tab/>
      <w:tab/>
    </w:r>
  </w:p>
  <w:p>
    <w:pPr>
      <w:pStyle w:val="Normal"/>
      <w:rPr>
        <w:sz w:val="18"/>
      </w:rPr>
    </w:pPr>
    <w:r>
      <w:rPr>
        <w:sz w:val="18"/>
      </w:rPr>
      <w:t>Mendlova univerzita v Brně, Školní lesní podnik Masarykův les Křtiny, 679 05 Křtiny 1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ČÁST %1:"/>
      <w:lvlJc w:val="left"/>
      <w:pPr>
        <w:tabs>
          <w:tab w:val="num" w:pos="0"/>
        </w:tabs>
        <w:ind w:left="0" w:hanging="0"/>
      </w:pPr>
      <w:rPr>
        <w:spacing w:val="40"/>
        <w:rFonts w:ascii="ISOCPEUR" w:hAnsi="ISOCPEUR" w:cs="ISOCPEUR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.1.)"/>
      <w:lvlJc w:val="left"/>
      <w:pPr>
        <w:tabs>
          <w:tab w:val="num" w:pos="0"/>
        </w:tabs>
        <w:ind w:left="21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2"/>
      <w:numFmt w:val="upperLetter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38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360"/>
      <w:jc w:val="center"/>
      <w:outlineLvl w:val="0"/>
    </w:pPr>
    <w:rPr>
      <w:rFonts w:cs="Arial"/>
      <w:b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cs="Arial"/>
      <w:b/>
      <w:bCs/>
      <w:cap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ISOCPEUR" w:hAnsi="ISOCPEUR" w:cs="ISOCPEUR"/>
      <w:spacing w:val="4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basedOn w:val="Standardnpsmoodstavce"/>
    <w:qFormat/>
    <w:rPr>
      <w:rFonts w:ascii="Arial" w:hAnsi="Arial" w:cs="Arial"/>
      <w:b/>
      <w:caps/>
      <w:sz w:val="28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makraChar">
    <w:name w:val="Text makra Char"/>
    <w:basedOn w:val="Standardnpsmoodstavce"/>
    <w:qFormat/>
    <w:rPr>
      <w:rFonts w:ascii="Courier New" w:hAnsi="Courier New" w:cs="Courier New"/>
      <w:spacing w:val="-5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cap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abulky">
    <w:name w:val="tabulky"/>
    <w:basedOn w:val="Normal"/>
    <w:qFormat/>
    <w:pPr>
      <w:tabs>
        <w:tab w:val="clear" w:pos="709"/>
        <w:tab w:val="left" w:pos="3120" w:leader="none"/>
      </w:tabs>
      <w:ind w:left="2880" w:hanging="2880"/>
      <w:jc w:val="left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" w:space="1" w:color="808080"/>
      </w:pBdr>
      <w:tabs>
        <w:tab w:val="clear" w:pos="709"/>
        <w:tab w:val="right" w:pos="9072" w:leader="none"/>
      </w:tabs>
    </w:pPr>
    <w:rPr>
      <w:rFonts w:ascii="Arial Narrow" w:hAnsi="Arial Narrow" w:cs="Arial"/>
      <w:caps/>
      <w:color w:val="808080"/>
      <w:spacing w:val="50"/>
      <w:sz w:val="20"/>
    </w:rPr>
  </w:style>
  <w:style w:type="paragraph" w:styleId="Header">
    <w:name w:val="Header"/>
    <w:basedOn w:val="Footer"/>
    <w:pPr>
      <w:pBdr>
        <w:top w:val="nil"/>
        <w:bottom w:val="single" w:sz="2" w:space="1" w:color="808080"/>
      </w:pBdr>
    </w:pPr>
    <w:rPr>
      <w:rFonts w:ascii="ISOCPEUR" w:hAnsi="ISOCPEUR" w:cs="ISOCPEUR"/>
      <w:spacing w:val="0"/>
    </w:rPr>
  </w:style>
  <w:style w:type="paragraph" w:styleId="Titul">
    <w:name w:val="Titul"/>
    <w:basedOn w:val="Normal"/>
    <w:qFormat/>
    <w:pPr>
      <w:ind w:firstLine="567"/>
      <w:jc w:val="center"/>
    </w:pPr>
    <w:rPr>
      <w:rFonts w:cs="Arial"/>
      <w:b/>
      <w:caps/>
      <w:spacing w:val="60"/>
      <w:sz w:val="28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uppressAutoHyphens w:val="true"/>
      <w:ind w:firstLine="708"/>
      <w:jc w:val="left"/>
    </w:pPr>
    <w:rPr/>
  </w:style>
  <w:style w:type="paragraph" w:styleId="Zkladntextodsazen2">
    <w:name w:val="Základní text odsazený 2"/>
    <w:basedOn w:val="Normal"/>
    <w:qFormat/>
    <w:pPr>
      <w:suppressAutoHyphens w:val="true"/>
      <w:ind w:firstLine="708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Textmakra">
    <w:name w:val="Text makra"/>
    <w:qFormat/>
    <w:pPr>
      <w:widowControl/>
      <w:numPr>
        <w:ilvl w:val="0"/>
        <w:numId w:val="2"/>
      </w:numPr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0" w:hanging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Calibri" w:hAnsi="Calibri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nusek@letajici-inzenyri.cz" TargetMode="External"/><Relationship Id="rId3" Type="http://schemas.openxmlformats.org/officeDocument/2006/relationships/hyperlink" Target="mailto:terming@terming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06:00Z</dcterms:created>
  <dc:creator>-</dc:creator>
  <dc:description/>
  <dc:language>en-US</dc:language>
  <cp:lastModifiedBy>můjkompjůtr</cp:lastModifiedBy>
  <cp:lastPrinted>2015-12-09T09:50:00Z</cp:lastPrinted>
  <dcterms:modified xsi:type="dcterms:W3CDTF">2016-05-15T10:07:00Z</dcterms:modified>
  <cp:revision>44</cp:revision>
  <dc:subject/>
  <dc:title>A</dc:title>
</cp:coreProperties>
</file>